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3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               и ________________________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и монтаж системы внутреннего пожарного водопровода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</w:t>
      </w:r>
      <w:r>
        <w:rPr>
          <w:b/>
          <w:sz w:val="22"/>
          <w:szCs w:val="22"/>
        </w:rPr>
        <w:t>работы по реконструкции и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нтажу</w:t>
      </w:r>
      <w:r>
        <w:rPr>
          <w:rFonts w:eastAsia="Arial"/>
          <w:b/>
          <w:bCs/>
          <w:sz w:val="22"/>
          <w:szCs w:val="22"/>
        </w:rPr>
        <w:t xml:space="preserve"> системы  внутреннего  пожарного  водопровода в  зданиях  ЦТЭ ОАО «Башинформсвязь»,  </w:t>
      </w:r>
      <w:r>
        <w:rPr>
          <w:b/>
          <w:sz w:val="22"/>
          <w:szCs w:val="22"/>
        </w:rPr>
        <w:t xml:space="preserve">согласно  Приложению № 1  к  настоящему Договору и ведомостям объемов работ по каждому объекту (Приложение № 2 к Договору)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, выполняемых по настоящему договору, с учетом материалов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 </w:t>
      </w:r>
      <w:r>
        <w:rPr>
          <w:sz w:val="22"/>
          <w:szCs w:val="22"/>
        </w:rPr>
        <w:t xml:space="preserve">коп., в том числе НДС 18% _____________ руб. </w:t>
      </w:r>
      <w:r>
        <w:rPr>
          <w:b/>
          <w:sz w:val="22"/>
          <w:szCs w:val="22"/>
          <w:lang w:val="en-US"/>
        </w:rPr>
        <w:t>__</w:t>
      </w:r>
      <w:r>
        <w:rPr>
          <w:sz w:val="22"/>
          <w:szCs w:val="22"/>
        </w:rPr>
        <w:t xml:space="preserve"> коп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    с требованиями СНиП, ППБ 01-03 «Правила пожарной безопасности Российской Федерации», утверждены приказом МЧС РФ от 18.06.2003 г. № 313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12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  по 31.10.2013 г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емочной комиссии по соответствующему объекту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 xml:space="preserve">Подрядчик гарантирует, что в течение гарантийного срока, </w:t>
      </w:r>
      <w:r>
        <w:rPr>
          <w:bCs/>
          <w:color w:val="000000"/>
          <w:sz w:val="24"/>
          <w:szCs w:val="24"/>
        </w:rPr>
        <w:t>характеристик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нутреннего</w:t>
      </w:r>
      <w:r>
        <w:rPr>
          <w:color w:val="000000"/>
          <w:sz w:val="24"/>
          <w:szCs w:val="24"/>
        </w:rPr>
        <w:t xml:space="preserve"> противопожарного </w:t>
      </w:r>
      <w:r>
        <w:rPr>
          <w:bCs/>
          <w:color w:val="000000"/>
          <w:sz w:val="24"/>
          <w:szCs w:val="24"/>
        </w:rPr>
        <w:t>водопровода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sz w:val="22"/>
          <w:szCs w:val="22"/>
        </w:rPr>
        <w:t xml:space="preserve"> конструктивные и иные параметры принятого объекта будут соответствовать требованиям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val="en-US"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/>
      </w:pPr>
      <w:r>
        <w:br w:type="page"/>
      </w:r>
      <w:r>
        <w:rPr/>
        <w:t xml:space="preserve">Приложение № 1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98"/>
        <w:gridCol w:w="1984"/>
        <w:gridCol w:w="1180"/>
        <w:gridCol w:w="1230"/>
        <w:gridCol w:w="993"/>
        <w:gridCol w:w="16477"/>
        <w:gridCol w:w="1600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72 по адресу:                                                                                 г. Уфа,  ул. Ленина, 3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  <w:r>
              <w:rPr>
                <w:bCs/>
                <w:color w:val="000000"/>
                <w:lang w:val="en-US"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июня 2013г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1 октября 2013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мбазы по адресу:                                                                       г. Уфа, ул. Вологодская, 15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4 по адресу:                                                              г. Уфа,  ул. Российская, 19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63 по адресу:                                                                      г. Уфа,  ул. Борисоглебского, 4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8 по адресу:                 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81 по адресу:                                                                       г. Уфа,  ул. Правды, 17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2 по адресу:                           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42 по адресу:                                                                                г. Уфа, ул. Победы, 21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38 по адресу:                                                                          г. Уфа, ул. Т. Янаби, 32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23 по адресу:                                                                                                 г. Уфа, ул. Халтурина, 30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698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ТС-254 по адресу:                                                                       г. Уфа,  ул. Рабкоров, 6/1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69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АТС-259 по адресу:                                                                           г. Уфа, ул. Ахметова, 316/3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9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к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Ведомость объемов работ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72 по адресу: г. Уфа, ул. Ленина, 3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Промбазы  по адресу: г. Уфа, ул. Вологодская, 15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84 по адресу: г. Уфа, ул. Российская, 19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>Здание АТС -263 по адресу: г. Уфа, ул. Борисоглебская, 41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Здание АТС -281 по адресу: г. Уфа, ул. Правды, 17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42 по адресу: г. Уфа, ул. Победы, 21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38 по адресу: г. Уфа, ул. Т. Янаби, 32/1. 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АТС -223 по адресу: г. Уфа, ул. Халтурина, 30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54 по адресу: г. Уфа, ул. Рабкоров, 6/1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2"/>
          <w:szCs w:val="22"/>
        </w:rPr>
        <w:t xml:space="preserve">Здание АТС -278 по адресу: г. Уфа, ул. Ахметова, 316/3. </w:t>
      </w:r>
    </w:p>
    <w:p>
      <w:pPr>
        <w:pStyle w:val="Style23"/>
        <w:ind w:left="1129"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right"/>
        <w:rPr/>
      </w:pPr>
      <w:r>
        <w:rPr>
          <w:sz w:val="22"/>
          <w:szCs w:val="22"/>
        </w:rPr>
        <w:t xml:space="preserve">Приложение № 3  к </w:t>
      </w:r>
    </w:p>
    <w:p>
      <w:pPr>
        <w:pStyle w:val="Normal"/>
        <w:ind w:right="-3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говору № ______ от «____» _____________ 2013 г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2"/>
          <w:szCs w:val="22"/>
        </w:rPr>
        <w:t xml:space="preserve">Локальные сметы на объекты: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Здание АТС -272 по адресу: г. Уфа, ул. Ленина, 3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Здание Промбазы  по адресу: г. Уфа, ул. Вологодская, 15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Здание АТС -284 по адресу: г. Уфа, ул. Российская, 19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Здание АТС -263 по адресу: г. Уфа, ул. Борисоглебская, 41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Здание АТС -228 по адресу: г. Уфа, ул. Кирова, 105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Здание АТС -281 по адресу: г. Уфа, ул. Правды, 17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Здание АТС -232 по адресу: г. Уфа, ул. Лесотехникума, 34/2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Здание АТС -242 по адресу: г. Уфа, ул. Победы, 21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Здание АТС -238 по адресу: г. Уфа, ул. Т. Янаби, 32/1. 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Здание АТС -223 по адресу: г. Уфа, ул. Халтурина, 30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Здание АТС -254 по адресу: г. Уфа, ул. Рабкоров, 6/1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Здание АТС -278 по адресу: г. Уфа, ул. Ахметова, 316/3.</w:t>
      </w:r>
    </w:p>
    <w:sectPr>
      <w:footerReference w:type="default" r:id="rId2"/>
      <w:type w:val="nextPage"/>
      <w:pgSz w:w="11906" w:h="16838"/>
      <w:pgMar w:left="1418" w:right="85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0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6-05T09:10:00Z</dcterms:modified>
  <cp:revision>2</cp:revision>
  <dc:subject/>
  <dc:title>ДОГОВОР  ПОДРЯДА  №  13</dc:title>
</cp:coreProperties>
</file>